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Главы Каратабанского сельского поселения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викова Наталья Василь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89508,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Земельный участок ЛПХ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70.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74.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Лада-Прио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3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/>
              <w:t>103952,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5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Газель,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НИССАН</w:t>
            </w:r>
            <w:r>
              <w:rPr>
                <w:color w:val="333333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SHEVROLET KLAN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2474</w:t>
            </w:r>
            <w:r>
              <w:rPr>
                <w:color w:val="333333"/>
              </w:rPr>
              <w:t>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70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0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343,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lang w:val="en-US"/>
              </w:rPr>
              <w:t>2474</w:t>
            </w:r>
            <w:r>
              <w:rPr>
                <w:color w:val="333333"/>
              </w:rPr>
              <w:t>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70,8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8,4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00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9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А.В.Кузьм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4-1-43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4:07:00Z</dcterms:created>
  <dc:creator>evshatrova</dc:creator>
  <dc:description/>
  <cp:keywords/>
  <dc:language>en-US</dc:language>
  <cp:lastModifiedBy>ADMIN</cp:lastModifiedBy>
  <dcterms:modified xsi:type="dcterms:W3CDTF">2019-05-13T10:21:00Z</dcterms:modified>
  <cp:revision>10</cp:revision>
  <dc:subject/>
  <dc:title/>
</cp:coreProperties>
</file>